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áznam z jednání ve věci přípravy realizace stavby II/354 Radostín – opěrná zeď</w:t>
      </w:r>
    </w:p>
    <w:p>
      <w:pPr>
        <w:pStyle w:val="Normal"/>
        <w:jc w:val="both"/>
        <w:rPr/>
      </w:pPr>
      <w:r>
        <w:rPr/>
        <w:t>konaného dne 25. 11. 2019 v zasedací místnosti v sídle Krajského úřadu Kraje Vysočina</w:t>
      </w:r>
    </w:p>
    <w:p>
      <w:pPr>
        <w:pStyle w:val="Normal"/>
        <w:jc w:val="both"/>
        <w:rPr/>
      </w:pPr>
      <w:r>
        <w:rPr/>
        <w:t>za přítomnosti:</w:t>
      </w:r>
    </w:p>
    <w:p>
      <w:pPr>
        <w:pStyle w:val="Normal"/>
        <w:jc w:val="both"/>
        <w:rPr/>
      </w:pPr>
      <w:r>
        <w:rPr/>
        <w:t>Libuše Rušarová (Rušar mosty, s.r.o.)</w:t>
      </w:r>
    </w:p>
    <w:p>
      <w:pPr>
        <w:pStyle w:val="Normal"/>
        <w:jc w:val="both"/>
        <w:rPr/>
      </w:pPr>
      <w:r>
        <w:rPr/>
        <w:t>Ing. Hana Matulová (KrÚ Kraje Vysočina, ODSH)</w:t>
      </w:r>
    </w:p>
    <w:p>
      <w:pPr>
        <w:pStyle w:val="Normal"/>
        <w:jc w:val="both"/>
        <w:rPr/>
      </w:pPr>
      <w:r>
        <w:rPr/>
        <w:t>Marie Kezniklová (KrÚ Kraje Vysočina, odbor majetkový)</w:t>
      </w:r>
    </w:p>
    <w:p>
      <w:pPr>
        <w:pStyle w:val="Normal"/>
        <w:jc w:val="both"/>
        <w:rPr/>
      </w:pPr>
      <w:r>
        <w:rPr/>
        <w:t>Bc. Radka Skryjová (KrÚ Kraje Vysočina, odd. dopravní obslužnosti)</w:t>
      </w:r>
    </w:p>
    <w:p>
      <w:pPr>
        <w:pStyle w:val="Normal"/>
        <w:jc w:val="both"/>
        <w:rPr/>
      </w:pPr>
      <w:r>
        <w:rPr/>
        <w:t>Antonín Váša (starosta obce Radostín n. O.)</w:t>
      </w:r>
    </w:p>
    <w:p>
      <w:pPr>
        <w:pStyle w:val="Normal"/>
        <w:jc w:val="both"/>
        <w:rPr/>
      </w:pPr>
      <w:r>
        <w:rPr/>
        <w:t>Ing. Petr Bláha (SVK Žďársko)</w:t>
      </w:r>
    </w:p>
    <w:p>
      <w:pPr>
        <w:pStyle w:val="Normal"/>
        <w:jc w:val="both"/>
        <w:rPr/>
      </w:pPr>
      <w:r>
        <w:rPr/>
        <w:t>Jaroslav Fikar (KSÚSV, p.o.)</w:t>
      </w:r>
    </w:p>
    <w:p>
      <w:pPr>
        <w:pStyle w:val="Normal"/>
        <w:jc w:val="both"/>
        <w:rPr/>
      </w:pPr>
      <w:r>
        <w:rPr/>
        <w:t>Tomáš Pípal (KrÚ Kraje Vysočina, ODS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jednání bylo projednáno a dohodnuto:</w:t>
      </w:r>
    </w:p>
    <w:p>
      <w:pPr>
        <w:pStyle w:val="Normal"/>
        <w:jc w:val="both"/>
        <w:rPr/>
      </w:pPr>
      <w:r>
        <w:rPr/>
        <w:t>Záborový elaborát zpracovaný v rámci PD je nutné aktualizovat – pozemky dotčené trvalým záborem (ve vlastnictví obce) jsou uvedeny nesprávně jako dočasný zábor, uvedené výměry neodpovídají současnému stavu v KN. Rovněž došlo k rozdělení některých původních parcel. Bude provedena aktualizace.</w:t>
      </w:r>
    </w:p>
    <w:p>
      <w:pPr>
        <w:pStyle w:val="Normal"/>
        <w:jc w:val="both"/>
        <w:rPr/>
      </w:pPr>
      <w:r>
        <w:rPr/>
        <w:t>V předané PD není obsažena dokladová část. Kraj žádá o její doplnění.</w:t>
      </w:r>
    </w:p>
    <w:p>
      <w:pPr>
        <w:pStyle w:val="Normal"/>
        <w:jc w:val="both"/>
        <w:rPr/>
      </w:pPr>
      <w:r>
        <w:rPr/>
        <w:t xml:space="preserve">Rozpočet obsažený v projektové dokumentaci je třeba doplnit o stavební objekt SO 001 Všeobecné požadavky   </w:t>
      </w:r>
    </w:p>
    <w:p>
      <w:pPr>
        <w:pStyle w:val="Normal"/>
        <w:jc w:val="both"/>
        <w:rPr/>
      </w:pPr>
      <w:r>
        <w:rPr/>
        <w:t>Projektant informoval o již podané žádosti o vydání stavebního povolení. V současné době není stavební povolení vydáno. Je třeba dořešit otázku objízdných tras pro autobusy. Kraj žádá o zaslání skenu žádosti.</w:t>
      </w:r>
    </w:p>
    <w:p>
      <w:pPr>
        <w:pStyle w:val="Normal"/>
        <w:jc w:val="both"/>
        <w:rPr/>
      </w:pPr>
      <w:r>
        <w:rPr/>
        <w:t>KSÚSV doplnila smlouvu uzavřenou se společností CETIN o provedení překládky telefonního kabelu. Předpokládá se uzavření nové smlouvy mezi společností CETIN a krajem.</w:t>
      </w:r>
    </w:p>
    <w:p>
      <w:pPr>
        <w:pStyle w:val="Normal"/>
        <w:jc w:val="both"/>
        <w:rPr/>
      </w:pPr>
      <w:r>
        <w:rPr/>
        <w:t>Pro potřeby stavebního řízení byla projektantem zajištěna koordinační situace s podpisy vlastníků dotčených parcel.</w:t>
      </w:r>
    </w:p>
    <w:p>
      <w:pPr>
        <w:pStyle w:val="Normal"/>
        <w:jc w:val="both"/>
        <w:rPr/>
      </w:pPr>
      <w:r>
        <w:rPr/>
        <w:t>Projektant informoval o podané žádosti o vydání stavebního povolení. Ve věci objízdných tras pro autobusovou dopravu bylo dohodnuto následující:</w:t>
      </w:r>
    </w:p>
    <w:p>
      <w:pPr>
        <w:pStyle w:val="Normal"/>
        <w:jc w:val="both"/>
        <w:rPr/>
      </w:pPr>
      <w:r>
        <w:rPr/>
        <w:t>Ve směru Velké Meziříčí – Ostrov nad Oslavou bude využita objízdná trasa: III/35425 – Kněževes – III/35426 – Krásněves – MK – II/354 – Radostín nad Oslavou – II/354 - Ostrov nad Oslavou (v obci Radostín nad Oslavou bude provoz veden po silnici II/354 i v úseku stavby – provoz bude veden v jednom jízdním pruhu se světelnou signalizací, pouze na nutné období cca 1 měsíc bude provoz veden po místních komunikacích v průtahu obce, pozn.: pro možnost vedení dopravy, pouze autobusové a osobní (bude vyloučena těžká nákladní doprava nad 4,5 t), je v PD uvažováno se stabilizací svahu pomocí „kotvené torkretové stěny“)</w:t>
      </w:r>
    </w:p>
    <w:p>
      <w:pPr>
        <w:pStyle w:val="Normal"/>
        <w:jc w:val="both"/>
        <w:rPr/>
      </w:pPr>
      <w:r>
        <w:rPr/>
        <w:t>Ve směru Ostrov nad Oslavou – a dále na západ bude rovněž využita silnice II/354 s tím že opět bude provoz v obci Radostín n. O. veden v jednom jízdním pruhu se světelnou signalizací, pouze na nutné období cca 1 měsíc bude provoz veden po místních komunikacích v průtahu obce, pozn.: pro možnost vedení dopravy, pouze autobusové a osobní (bude vyloučena těžká nákladní doprava nad 4,5 t), je v PD uvažováno se stabilizací svahu pomocí „kotvené torkretové stěny“)</w:t>
      </w:r>
    </w:p>
    <w:p>
      <w:pPr>
        <w:pStyle w:val="Normal"/>
        <w:jc w:val="both"/>
        <w:rPr/>
      </w:pPr>
      <w:r>
        <w:rPr/>
        <w:t>Objízdné trasy jsou zakresleny v přiložené situaci.</w:t>
      </w:r>
    </w:p>
    <w:p>
      <w:pPr>
        <w:pStyle w:val="Normal"/>
        <w:rPr/>
      </w:pPr>
      <w:r>
        <w:rPr/>
        <w:t>Na základě uvedeného projektant zapracuje objízdné trasy do části DIO a požádá o vyjádření Krajský úřad Kraje Vysočina oddělení dopravní obsluž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vydání stavebního povolení se předpokládá realizace stavebních prací ve stavební sezoně roku 2020. </w:t>
      </w:r>
    </w:p>
    <w:p>
      <w:pPr>
        <w:pStyle w:val="Normal"/>
        <w:rPr/>
      </w:pPr>
      <w:r>
        <w:rPr/>
        <w:t>Pro zadání stavebních prací bude zadána společná zakázka na výběr zhotovitele stavby pro dva investory. Těmi jsou SVK Žďársko a Kraj Vysočina. Bude uzavřena smlouva o společném postupu při zadání veřejné zakázky.</w:t>
      </w:r>
    </w:p>
    <w:p>
      <w:pPr>
        <w:pStyle w:val="Normal"/>
        <w:rPr/>
      </w:pPr>
      <w:r>
        <w:rPr/>
        <w:t>Kraj žádá SVK Žďársko o poskytnutí aktuální projektové dokumentace pro rekonstrukci vodovodu a kanalizace ve stupni PDPS, pro potřeby přípravy zadávací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 dne 10. 12. 2019</w:t>
      </w:r>
    </w:p>
    <w:p>
      <w:pPr>
        <w:pStyle w:val="Normal"/>
        <w:rPr/>
      </w:pPr>
      <w:r>
        <w:rPr/>
        <w:t>Tomáš Pí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znam bude rozeslán na emailové adresy účastníků řízení. Pokud k jeho textu nebudou uplatněny připomínky do tří dnů od doručení považuje se za odsouhlase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3:00Z</dcterms:created>
  <dc:creator>Pípal Tomáš</dc:creator>
  <dc:description/>
  <cp:keywords/>
  <dc:language>en-US</dc:language>
  <cp:lastModifiedBy>Pípal Tomáš</cp:lastModifiedBy>
  <cp:lastPrinted>2016-04-12T10:23:00Z</cp:lastPrinted>
  <dcterms:modified xsi:type="dcterms:W3CDTF">2019-12-11T13:13:00Z</dcterms:modified>
  <cp:revision>2</cp:revision>
  <dc:subject/>
  <dc:title/>
</cp:coreProperties>
</file>